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ologia ekonomii – projekt badawc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/II/EiZSP/C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szystkie Katedry Wydziału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istycz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yszard Kat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g listy zatwierdzonej przez Dziekan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☒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/modułu (z toku):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panowanie teorii ekonomii w zakresie przewidzianym programem studiów ekonomicznych. Student powinien posiadać umiejętność stosowania narzędzi analizy ekonomicznej oraz wiedzę na poziomie licencjackim inspirującą do formułowania ekonomicznych problemów badawcz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ię z różnorodnością w podejściu do programów badawczych teorii ekonomii, ze złożonością metod badawczych, a także z ograniczeniami poznawczymi ludzi i poznania naukow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znanie podstaw epistemologiczne,  mających zastosowanie w teorii ekonomii, jak również zagadnień praktyczno-organizacyjne służące poszukiwaniu efektywnych sposobów zdobywania wiedzy, prowadzenia własnych prac badawczych, prezentowania ich rezultatów i stosowania w praktyce zawodowej i  życiu codziennym, zrozumieniu złożoności sposobów badań zjawisk i procesów społeczno-ekonomicznych wynikających ze stochastycznego ich charakteru i probabilizm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otywowanie do formułowania własnych ocen i poglądów, kształtowanie umiejętności korzystania z literatury przedmiotu oraz jej krytycznej oce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skazuje istotne związki nauk ekonomicznych z naukami z różnych dziedzin i dyscyplin naukowych, rozpoznając podstawy metodologiczne współczesnej ekonomi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Zna techniki pozyskiwania danych ekonomicznych oraz zasady i metody analizy procesów gospodarczych oraz zasady wnioskow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ułuje i weryfikuje hipotezy/tezy badawcze dotyczące przebiegu zjawisk gospodarczych i społecznych, wykazując się umiejętnością właściwego postawienia problemu i wybrania metody jego naukowego rozwiąz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Ma umiejętność przygotowania różnych typów naukowych prac pisemnych dotyczących wybranych problemów ekonomicznych, </w:t>
            </w:r>
          </w:p>
          <w:p>
            <w:pPr>
              <w:pStyle w:val="Bezodstpw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Poprawnie stosując zasady metodologi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9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Potrafi pracować w grupie formułując wspólnie przykładowy temat badawczy, opracowując metodykę badań oraz przyjmując współodpowiedzialność za zrealizowanie powierz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Wprowadzenie do metodologii ekonomii.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</w:rPr>
            </w:pPr>
            <w:r>
              <w:rPr/>
              <w:t xml:space="preserve">Ekonomia jako nauka w aspekcie epistemologicznym; Spory wokół definiowania ekonomii - główny problem badawczy ekonomii; Metodologia, metodyka, metoda;  Istota poznania naukow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Miejsce nauk ekonomicznych w klasyfikacji nauk.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Nauki ekonomiczne a nauki przyrodnicze i ścisłe; Miejsce nauk ekonomicznych w naukach społecznych; Ekonomia pozytywna a ekonomia normatywna; Związki między moralnością a etyką w ekonomi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34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Dialektyka i paradygmaty badań społecznych ( w tym ekonomicznych).</w:t>
            </w:r>
          </w:p>
          <w:p>
            <w:pPr>
              <w:pStyle w:val="Bezodstpw"/>
              <w:ind w:left="34" w:hanging="0"/>
              <w:rPr/>
            </w:pPr>
            <w:r>
              <w:rPr>
                <w:rFonts w:cs="Corbel" w:ascii="Corbel" w:hAnsi="Corbel"/>
              </w:rPr>
              <w:t xml:space="preserve">Dialektyka badań społecznych; Dedukcja i indukcja – teoria i przykłady w teorii społecznej; Wspólne cechy metody w różnych naukach. Metody badawcze w naukach ekonomicznych. Formy badań ekonom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34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rzedmiot badań, pomiar zjawisk. Dobór próby badawczej.</w:t>
            </w:r>
          </w:p>
          <w:p>
            <w:pPr>
              <w:pStyle w:val="Bezodstpw"/>
              <w:ind w:left="34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miot i aspekty badań ekonomicznych. Relacje, przyczyny i skutki w badaniach ekonomicznych.  Wartości ekonomiczne i subiektywizm. Pomiary i klasyfikacja faktów -</w:t>
            </w:r>
            <w:r>
              <w:rPr>
                <w:rFonts w:cs="Corbel" w:ascii="Corbel" w:hAnsi="Corbel"/>
                <w:b/>
              </w:rPr>
              <w:t xml:space="preserve"> </w:t>
            </w:r>
            <w:r>
              <w:rPr>
                <w:rFonts w:cs="Corbel" w:ascii="Corbel" w:hAnsi="Corbel"/>
              </w:rPr>
              <w:t>podstawowe pojęcia metrologii, mierniki i skale w ekonomii. Dobór prób badawcz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34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Metody zebrania materiałów empirycznych.</w:t>
            </w:r>
          </w:p>
          <w:p>
            <w:pPr>
              <w:pStyle w:val="Bezodstpw"/>
              <w:ind w:left="34" w:hanging="0"/>
              <w:rPr>
                <w:rFonts w:ascii="Corbel" w:hAnsi="Corbel" w:cs="Corbel"/>
              </w:rPr>
            </w:pPr>
            <w:r>
              <w:rPr/>
              <w:t>Statystyka publiczna i gospodarcza. Obserwacja faktów (bezpośrednia i pośrednia), eksperymenty Ekonomiczne i społeczne. Metody dokumentacyjne. Metoda ankietowa (badania ankietowe, kwestionariusze ankiet, wywiady i ich rodzaje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34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Metody przetwarzania informacji.</w:t>
            </w:r>
          </w:p>
          <w:p>
            <w:pPr>
              <w:pStyle w:val="Bezodstpw"/>
              <w:ind w:left="34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umowanie naukowe, niepewne i logika eliminacyjna; Błędy i strategie w badaniach; Analiza, porównanie, projektowanie i twórcze myślenie</w:t>
            </w:r>
          </w:p>
          <w:p>
            <w:pPr>
              <w:pStyle w:val="Bezodstpw"/>
              <w:ind w:left="34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Analiza danych: </w:t>
            </w:r>
          </w:p>
          <w:p>
            <w:pPr>
              <w:pStyle w:val="Bezodstpw"/>
              <w:ind w:left="34" w:hanging="0"/>
              <w:rPr>
                <w:rFonts w:ascii="Corbel" w:hAnsi="Corbel" w:cs="Corbel"/>
              </w:rPr>
            </w:pPr>
            <w:r>
              <w:rPr/>
              <w:t>Analiza danych jakościowych; Podstawy analizy ilościowej; Model analizy rozbudowa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34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tatystyka w naukach społecznych.</w:t>
            </w:r>
          </w:p>
          <w:p>
            <w:pPr>
              <w:pStyle w:val="Bezodstpw"/>
              <w:ind w:left="34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tematyka i statystyka opisowa. Wielowymiarowa analiza porównawcza. Wnioskowanie statyst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truktura procesu badawczego.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Formułowanie problemu badań, tez, hipotez oraz celów badań naukowych. Definiowanie w nauce. Funkcje klasyfikowania i porządkowania istniejących rezultatów badań. Praktyczne problemy doboru metody, technik i narzędzi analizy, opracowania procedury badawczej, przeprowadzenia badań, porządkowania wyników badań, ich kontroli, analizy i prezentacji wyników. Formułowanie wniosk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Wymogi formalne tekstów naukowych.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Praca magisterska i licencjacka na tle publikacji naukowych. Format i układ stron, tabel, wykresów i ilustracji, liczb, wzorów i symboli, obcych alfabetów, znaków diakrytycznych i transliteracji, nazw geograficznych, odmiany nazwisk obcojęzycznych, cytowania, przypisów i bibliografii. Korekta i adiustacja techniczna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Ćwiczenia: praca w grupach, przygotowanie referatu,  praca w grupach – realizacja projektu (projekt badawcz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aktywności na ćwiczeniach, prezentacja multimedialna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aktywności na ćwiczeniach, prezentacja multimedia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aktywności na ćwiczeniach, prezentacja multimedialna, realizacja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aktywności na ćwiczeniach, prezentacja multimedialna, realizacja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aktywności na ćwiczeniach, prezentacja multimedialna, realizacja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 odbywa się na podstawie: obecności (max.15 pkt), prezentacji grupowej (max.3 pkt), realizacji projektu badawczego  w grupie (max. 20 pkt.). Zaliczenie uzyskuje się po zdobyciu min. 50% z 38 punktów do uzyskania w ramach przedmiotu.     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referatu, przygotowanie projek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przewidziano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przewidziano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achak S., Podstawy metodologii nauk ekonomicznych, Książka i Wiedza, Warszawa 2003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Babbie E.R., Podstawy badań społecznych, WN PWN, Warszawa 2009. 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urnewicz J. Metodologia  badań ekonomicznych, Wydział Ekonomiczny i  Wydział Zarządzania, Uniwersytet Gdański, 2007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laug M., Metodologia ekonomii, PWN, Warszawa 1995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yer T., Prawda kontra precyzja w ekonomii, W.N. PWN, 199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alicki W., Wykłady z metodologii nauk ekonomicznych, Wydawnictwo Wyższej Szkoły Bankowej w Poznaniu, Poznań, 200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dlacek T., Orrell D., Zmierzch Homo Economicus, Wydawnictwo Studio EMKA,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21:58:00Z</dcterms:created>
  <dc:creator>User</dc:creator>
  <dc:description/>
  <dc:language>en-US</dc:language>
  <cp:lastModifiedBy>Magdalena Suraj</cp:lastModifiedBy>
  <cp:lastPrinted>2017-02-15T13:41:00Z</cp:lastPrinted>
  <dcterms:modified xsi:type="dcterms:W3CDTF">2019-02-07T21:58:00Z</dcterms:modified>
  <cp:revision>2</cp:revision>
  <dc:subject/>
  <dc:title>SYLABUS</dc:title>
</cp:coreProperties>
</file>